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Ретяж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Баранова Сергея Владимировича, действующего на основании Устава Ретяж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№44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  Ретяжского  сельского поселения Кромского 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Ретяж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276"/>
        <w:gridCol w:w="1307"/>
        <w:gridCol w:w="138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20:00Z</cp:lastPrinted>
  <dcterms:modified xsi:type="dcterms:W3CDTF">2026-02-24T08:07:00Z</dcterms:modified>
  <cp:revision>27</cp:revision>
  <dc:subject/>
  <dc:title>СОГЛАШЕНИЕ</dc:title>
</cp:coreProperties>
</file>